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osx-homebrew-package Tutorial: Installation from prebuilt packages for OSX with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Homebrew package on OSX. These steps have been tested with Mac OS X 10.11.5 El Capit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sx_brew_package_required Install prerequis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o to http://brew.sh to install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sx_brew_visp Install ViSP with hom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on V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info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and additional dependencies (cmake, opencv3, libdc1304, libxml2, gsl, zbar, x11)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sx_brew_package_tips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sx_brew_package_build_from_source How to build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with homebrew after building from source you ma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install visp --build-from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are the additional build options,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options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++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using C++1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g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without g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libdc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without libdc139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libxm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without libxml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opencv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without opencv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without x1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ithout-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without zb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disable xml support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install visp --build-from-source --without-libxm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sx_brew_package_not_writable /usr/local/include/visp is no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ring ViSP installation you get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ouring visp-3.0.0.el_capitan.bottl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he `brew link` step did not complet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built, but is not symlinked into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symlink include/visp/visp_modul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include/visp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agai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w link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maybe that you install other softwares without brew in /usr/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arround is to change the owner of the corresponding folde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chown {your-user-name} 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sx_brew_packag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