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urve.doc,v 3.12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urves and Splin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urve}{Curve and Spline extension}{\stripRCS$Revision: 3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\Xy-pic with the ability to typeset spli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ructing curved connections using arbitrary direc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encircling objects similarly.  "Warning": Using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train on \TeX's memory; you should therefore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urves used on a single page. Memory use is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backend capable of producing its own curves; \e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ved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urved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ur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ways to specify curves in \Xy-pi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{|&lt;poslist&gt;|}| &amp; curved connec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s{|&lt;dir&gt;|}| &amp; get &lt;poslist&gt; from the stack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list&gt;|}| &amp; as a &lt;decor&gt;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&lt;poslist&gt; is a list of valid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oration form |\curve| is just an abbreviation for |\connect\crv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the current $p$ and $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as the start and finish of the connectio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&lt;poslist&gt; the &lt;pos&gt;itions are separated by |&amp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syntax for |\crv| is given in figure~??[f.cur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unter to track the number of control points,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s in &lt;poslist&gt;) and provide a macro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ken list which will store the vit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o allow curved conne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umctrlpts@{\the\crv@c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\crv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list&gt; is empty a straight conne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ngth of &lt;poslist&gt; is one or two then the curv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s a single-segment B\'ezier quadratic or cubic s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at $p$ and $c$ are along the lin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jacen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or more &lt;pos&gt;itions a cubic B-spline constru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cubic segments are calculated from the given contro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rv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crvcnt@{\number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quad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ubic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i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v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was typese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20,40)&amp;(40,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for the labels, which denote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list&gt;. (Extending this code to include the labels is set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 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 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?|-operator of \S??g[xy.doc:pos] (note~??g[xy.doc:&lt;pla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ind arbitrary &lt;place&gt;s along a cur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code given for the curves in the previou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dd the labels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actually us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|?| will set the current direction to be tangenti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, and one can &lt;slide&gt; specifi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ve from a found &lt;place&gt; using the |?|\dots|/|&lt;dimen&gt;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*\dir{&lt;} ?&gt;*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*{\oplus} *!LD!/^-5pt/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/12pt/*{\oplus} *!LD!/^-5pt/{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8)*=0{\otimes}-/40pt/*+{Q}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100pt/*+{P};"q" 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code to produce something like the above pi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 is the same as in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: The line is 140pt long and touches $0.28$ of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and the $x$ is 0.65 of the way from $A$ to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in &lt;poslist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trol points\/} which determine the initial and f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---leaving $p$ and arriving at $c$---and how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between, using standard splin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rol points need not lie upon the actu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al spline parameter varies in the interval $[0,1]$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urve from $p$ to $c$. This is used to specify &lt;place&gt;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however there is no easy relation to arc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arameter varies more rapidly where the curv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The following diagram illustrates this effect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f two segments (3 contro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z#1{\hbox{$_{^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30,-10)*+{B}="B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**\crv{(5,20)&amp;(20,25)&amp;(35,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(0)*\dir{&lt;}="a" ?&gt;(1)*\dir{&gt;}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1)*\dir{&lt;}="b" ?(.9)*\dir{&gt;}=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)*\dir{&lt;}="c" ?(.8)*\dir{&gt;}=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3)*\dir{&lt;}="d" ?(.7)*\dir{&gt;}=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4)*\dir{&lt;}="e" ?(.6)*\dir{&gt;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5)*\dir{|}=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*!RC\txt{\ssz{(\lt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*!LC\txt{\ssz{\;(\gt)}},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*!RD{\ssz{.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*!L{\ssz{\;.9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*!RD{\ssz{.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*!L{\ssz{\;.8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*!RD{\ssz{.3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*!L{\ssz{\;.7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*!RD{\ssz{.4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*!LD{\ssz{.6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*!D!/^-3pt/{\ssz{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to produce a picture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nt": Save the locations of places along the cur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traight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&lt;pos&gt; occuring as a multiple control poin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, which leaves the &lt;pos&gt; unchan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&gt;|&amp;}| uses a cubic spline, whereas |\curve{|&lt;pos&gt;|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control point three times in success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s to that control point. Using the default sty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nsive way to get straight lines, but it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 Objec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 syntax is supported for using a |\curve| obj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oration, constructed from a |\crv| object used as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{\connect\c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|\crv| object currently works 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is object-type will be extended to allow closed cu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#1#{\hbox \bgroup \crvresetbreaks@ \initshap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ure@crv{\crv@saveStyles@}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empty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def\afterCURVEaction@{}\parsecurve@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parseCURVE@#1\parsecurve@\curveSTYL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#2\@endcurve\endcrv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STYLE@{\xycurve@@}% 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action@{}%  default after-cur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endcurv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@{\endcrv@\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ure@crv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\@endcurve| inserted here ensures that subsequ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|\checkendcurve@| (see below) will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rvs| object has restricted functionality with choice of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used for curv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ngle braced argument which can be used to set curv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for re-typesetting different portions of the sam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ubsegments of a curved arrow/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examinining |\bstartPLAC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\relax| or undefined, then the curve is set using |\@crv@|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tyle. If |\bstartPLACE@| is |\empty| then the curv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connection but nothing is actually typeset;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ved arrows where the curve is first set as ``invisible'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label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bstartPLACE@| contains a number, normally within the range 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as a &lt;place&gt; along a curved connection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stablished. No typesetting may occur before this &lt;plac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trol point information is discarded sinc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using |\splinereset@|. The current $p$ and $c$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ndpoints of the curve but are &lt;pos&gt;itions along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the typesett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bstart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ithin the &lt;pos&gt; at $p$. It is used to help locate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pos&gt; where typesetting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\bend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hin the &lt;pos&gt; a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oth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\@=11 \catcode`\#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normaltemplate#1{{}{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othertemplate#1{{}{~*=&lt;2\jot&gt;{}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specialtemplate@@#1{{}{~**\dir{#1}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#1#{\hbox \bgroup \def\pure@crv{\relax}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i#1#{\hbox \bgroup \def\pure@crv{\relax}\invisbreaks@ 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@#1{\DN@{\initshape@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@defaultshape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 \Invisible@tru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=\bstartPLACE@, bendPLACE@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let\xy@@crvaddstack@=\xy@@same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aveshape@=\saves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avectrlptsnu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tartxycurve@=\recover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rv@cnt@=\xycrvptsnum@\relax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samecurve@{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ame@{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recovercurve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xycrvptsnum@ \splinereset@ \recovercv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endPLACE@\relax 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\edef\cv@start{\cfromthe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covercv@end{\count@=\ptsnum@\relax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the\count@}\csname cv@\tmp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xydef@\expandafter\crv@defaultshape\expandafter{\addDASH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noobject{\Invisible@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rv@#1#2{\DN@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def\next@{\crv@defaultsh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 \xdef\crvSTYLE@@{{\crv@defaultshap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 \gdef\crvSTYLE@@{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crv@noobject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}\ifx\next@\tmp@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=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2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3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-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: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2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othertemplate{\dir#1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rv@specialtemplate@=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pecial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should use a |\Step@@| method to get the spacing for dott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for template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curve}&lt;modifier&gt;|{|&lt;curve-object&gt;&lt;poslist&gt;|}|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struct curv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ero or more modifiers possible; default is |~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&lt;curve-op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|p|\orr|P|\orr|l|\orr|L|\orr|c|\orr|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how only] control points (|p|=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ed by lines (|l|=lines), or curve only (|c|=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pc|\orr|pC|\orr|Pc|\orr|P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control points]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lc|\orr|lC|\orr|Lc|\orr|L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lines joining] control points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ot curve twice, with and without specifi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use the appropriate defaul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drop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??!^[``connect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 \orr\ &lt;pos&gt; &lt;delim&gt; &lt;poslist&gt;\kern-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\kern20pt list of positions for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@| \orr\ |~@|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d the current ??!^[stack] to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iss &amp; {\tt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llowab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for cur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rsers are required: one for |\curve...|,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|{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to see if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okens to see if this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 If the first token of |#1| (from |\crv@|) is |~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tter should follow, determining how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stead it is an active control sequence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rning message, but let it do its th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|\parsecurve@| is a normal thing to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 war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 single letter without the |~| will be recogn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-letter combinations definitely need the |~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def\curveSTYLE@{\xycurve@@}\def\afterCURVEactio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 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 ~{\xy@~{}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parsecurve@\next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xyactive@Warn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##1{\xytilde@Warning\setcurveSTYLE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\fi\fi\fi\fi \next@ 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normally specified using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is can be safely omitted; if such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ed then a warning message is issued advising to use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icety may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active@Warning{\xywarning@{expandable control sequen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re, results are unpredictable in diagrams.}}%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ilde@Warning{Please use ~ to set curve style.}% 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next token to see if it determines a cur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|p|, |l| and |c| are recogni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case variants |P|, |L| and |C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e of these letters is encountered, set |\curve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keep examining tokens with |\setafterCURVEaction@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#1{\xyFN@\setcurveSTYLE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p\def\curveSTYLE@{\xyc@trlpt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P\def\curveSTYLE@{\xyc@trl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curve style ##1}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etafterCURVEaction@| examines tokens to see if a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is being specified; e.g. |pc|, |lC|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 another |~| can set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~\DN@~{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{\setafterCURVEacti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only 2-letter specification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or |C| as the 2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after-curve action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|\parsecurve@| is encountered, thi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art of the parsing. The only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hat should be encountered legitimatel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@endcurve|, which signifies that the &lt;pos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nd default styles are required. Otherwise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quent tokens are from |#2| of |\crv@|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|\xycurve@@| to prepare for reading the &lt;crv-objec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curve@@}\fi\fi\fi\next@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{\begingroup\afterCURVE{\setcurve@\endgroup}\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@{\afterCURVE{\setcurve@}\crvobjects@\start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{\xy@curve@@@{\splinedefaulttol@\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{\xy@curve@@@{\reset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@#1{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There is no curve to pl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begingroup\afterCURVE{\setcurve@\endgroup}#1\cv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bjects@{\def\xycrvdrop@{}\def\xycrvcon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crvobjects@{\crv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originally provided for sophisticated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therwise undocumented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vecurve=\xycurv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mecurve=\xy@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xy@crvmods@| handles reading the &lt;curve-object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e\ the ``drop'' object and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??_[crvob1]~Get next token.??_[crvob2]~Is it a |~|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_[crvob4]~If not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2a]~If so, is it followed by a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2b]~If not, issue a message and go back to ??_[crvo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??_[crvob3]~is there a second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3a]~If not then read and store the ``drop''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b]~else, read and store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 either case, ??_[crvob5]~look for fur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c]~An empty ``drop'' object is not allowed, so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of |\zerodo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mods@{\xyFN@\xy@crvmods@}%?*[crvo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 ~{\xyFN@\xy@crvmods@@}%?*[crvo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mods@@@@}\fi\fi \next@}%?*[crvob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}%?*[crvob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\addAT@\DN@{\xyFN@\xy@@crvaddst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warning@{badly-formed curve option}\xyFN@\xy@crvmods@}%?*[crvob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@}%?*[crvob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@mods@@}\fi\fi \next@}%?*[crvob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@mods@@#1#{\DN@##1{\xy@crvmods@@@{#1}{##1}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#2}\ifx\next@\empty \def\xycrvdrop@{ #1{\zerodot}}%?*[crvob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xycrvdrop@{ 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@crvmods@ }%?*[crvo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#1#{\DN@##1{\xy@@crvmods@@@{#1}{##1}}\next@}%?*[crvob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@#1#2{\def\xycrvconn@{ #1{#2}}\xy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&lt;poslist&gt; is quite simple, recognising few speci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ndcurve| and |\endxy| terminate reading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amp;|, |\\| and |\relax| delimit $&lt;pos&gt;$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s treated as a $&lt;pos&gt;$, being handled by the |\POS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nd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endcurve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curve\DN@\endcurve{\clearsearchflag@\endxy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xy@@crvaddstack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xy\DN@{\clearsearchflag@\sloppyendcrv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ND@\ifx\next\addAND@\DN@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estAND@\iffalse \DN@##1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\DN@ ~{\xyFN@\checkcrvtil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relax\DN@\relax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\\DN@\\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searchflag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et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N@##1{\flagwarn@{#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nextpt@{\afterPOS{\xy@@\addtocrv@ \xyFN@\checkendcur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a problem in that an invalid toke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loop, passing back and forth between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@|. This is avoided by setting a flag |\setsearchflag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|\POS@| parser is called, not following a valid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a valid delimiter clears the flag. If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lag set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ken is skipped; the flag remai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, but it is possible tha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be read; presumably there is some kind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after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xyFN@\noexpand\checkendcur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CURVEaction@\noexpand\endcurve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archfla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earchflag@{\let\searchflag@=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learsearchflag@{\let\searchflag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lagwar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@endcurve\DN@{\xyFN@\checkendcurve@\en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searchflag@\DN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skipping invalid token \string#1\space in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inal |\endcurve| to be omitted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is |\endxy|. A warning message is written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 against this sloppy \TeX-ing.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endcrv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ng@{Please use \string\endcurve\space to end the curve.}\en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on of the |\crv| is completed when |\endcrv@|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usual methods |\Drop@@| and |\Connect@@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Extra information is retained, using |\saveshape@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savecrvparams@| for the benefit of methods which treat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{\saveshape@ %\def\Upness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splineEdge}\Invisible@false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ifInvisible@ \setbox\z@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etbox\z@=\noexpand\box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pure@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Invisible@ \noexpand\crv@saveStyles@ 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crv@getStyles@\noexpand\styledboxz@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Hidden@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x\noexpand\COORD@\noexpand\xymatrixCOORD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oexpand\X@min=\the\X@min \noexpand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Y@min=\the\Y@min \noexpand\Y@max=\the\Y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crvparams@ \noexpand\crvconnect@ %\noexpand\initbrea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names |\crvXY@pre@| and |\crvXY@post@|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yle information passed with |\preconnect@| to sub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r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os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aveStyles@{\def\xy@sty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re@\expandafter{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ost@\expandafter{\postXY@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getStyles@{\def\xy@sty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@style@{\crvXY@pre@}\gdef\postXY@style@{\crvXY@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|\X@min|, |\X@max|, \etc\  are used to compute the ex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L@c|, |\R@c|, \etc\ of the object. This information must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up is closed, unless the ``hidden'' attribu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e are inside a matrix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lculating the size of the box containing the curve  |\X@min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X@max|, \etc\ are initialised to describe the minimum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$p$ and $c$. At the same time we sa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itshape@{\savescop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c&gt;\X@p \X@min=\X@p \X@max=\X@c \else \X@max=\X@p \X@min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c&gt;\Y@p \Y@min=\Y@p \Y@max=\Y@c \else \Y@max=\Y@p \Y@min=\Y@c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saveshape| is used to pass necessary information up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shape@{\savectrlpt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X@max \advance\R@c-\X@c \L@c=\X@c \advance\L@c-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Y@max \advance\U@c-\Y@c \D@c=\Y@c \advance\D@c-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in&gt;\the\X@min\noexpand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in&gt;\the\Y@min\noexpand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ax&lt;\the\X@max\noexpand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ax&lt;\the\Y@max\noexpand\Y@max=\the\Y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crvparams@ \def\noexpand\pure@crv{\expandafter\noexpand\pure@crv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rvparams@{\crvpts@=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crvconnect@{\expandafter\noexpand\cr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dge{\rectangle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roved. For example, trace along the spline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int is found. There may be more than one such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tra criteria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drop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object is set once, then ``dropped'' many times a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laces along the curve. If directional, the direction from $p$ to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ur is to have tiny dots spaced sufficiently closel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ppearance of a smooth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arger size for the ``drop'' object is a way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curve (see the example in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connect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is also dropped at each place alo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non-empty, this object uses the tangent direc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allows a directional object to b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ll always match the tangent. To adjust th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, use an empty ``drop'' object of non-zero siz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4pt&gt;{.} (10,10)&amp;(20,0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8pt&gt;{}~**!/-5pt/\dir{&gt;}(1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-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``connect'' object then the tang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rried out, resulting in a saving of time and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and ``connect'' objects can be specifi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Only the last specification of each type will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(This makes it easy to experiment with differ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how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s having several spline curves can take quit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nd may use a lot of \TeX's memory. A convenien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ile developing a picture, is to show onl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or to join the control points with lines, as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pline curve. The &lt;curve-option&gt;s |~p| and |~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Uppercase versions |~P| and |~L|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use any &lt;curve-object&gt;s that may be specifi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versions use plain defaults: small cross for |~p|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|~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~C| and |~c| set the spline curve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curve-option&gt;s or as a (default) plai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|~p|, |~l|, etc. is extended to enable bo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oints to be easily shown i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upper- and lower-case specifies whether the &lt;curve-option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pline curve or the (lines joining)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accompanying the next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ontrol 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ontrol points are marked with a small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|*\dir{x}|. The ``connect'' object is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=&lt;\jot&gt;{.}(10,-10)&amp;(2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lines jo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s connecting control points the default ``drop'' object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``connect'' object is |\dir{-}| for simple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empty, the ``drop'' object is placed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may be used to specify a fanc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Lc{~**\dir{--}~*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20)&amp;(35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ck of &lt;pos&gt;itions has been established using the |@i| and |@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se positions can be used and are appended to the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~\xywarning@{there should be a poslist here, \string~@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crvmod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@crvaddstack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@{\smapxy@@\addtocrv@ 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crvtil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AT@\ifx\next\addAT@\DN@{\xy@@crvaddsta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invalid token after ~,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|\curve| has to set the slid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call to |\crvconnect@@| which giv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Creset@@|, |\Cshavep@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depend on the style of the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eset@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p@@{\crvshav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c@@{\crvshav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p@@{\crvslid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c@@{\crvslid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ong@@{\crvalon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intercept@@{\crvinterce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reak@@{\crv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ast@@{\crvl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ight line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connect@{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trait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trait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trait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trait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trait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trait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trait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trai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trait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 used for a sequence of stra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p@{\setupDirection@ii \noCslide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c@{\setupDirection@ii \noCslid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sname cv@1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p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sname cv@\number\count@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\X@p=\the\X@c \Y@p=\the\Y@c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xycrvpts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alo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#1\p@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parameter value #1 is negative, using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p@ \def\PLACEf@{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#1\p@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@\xycrvptsnum@\relax \advance\count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ount@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, using 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count@@ \advance\count@\m@ne \edef\PLACEf@{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zz@\dimen@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\m@ne \advance\dimen@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z@\else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sname cv@\number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find place \the\dimen@\space along straigh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cv@\number\coun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xpandafter\noCalong@@\PLACEf@ \czeroEdg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intercept@{\noCintercep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break@{\straightCbreak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last@{\straightClas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d segment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pline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pline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pline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pline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pline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pline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pline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Reset} the sp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crvptsnum@|:] expands to a control sequence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correct scoping level,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the\crvpts@|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rol point locations and other information from a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param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ccess to the Be\'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egment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edge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spline parameters of the edges of objects at $p$ and $c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egmentnum@|:] reset to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correct@p| and |\splinecorrect@c|:] reset to $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 |\Cshavep@| or |\Cshave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length@|:] reset to $0$ until changed by a |\Cshavep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havec@| or |\Calong@|; this is needed by |\Cshavep@| and |\Cshavec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where to slide from, especially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de across more than a single 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plineplace@|:] reset to $.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def\splinecorrect@p{0}\def\splinecorrect@c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\z@ \def\splineplace@f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having} to the appropriat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tter of reading the stored 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the appropriate value in |\splinecorrect@p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splinecorrect@c|. The difficult part i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trol sequence name and then to extra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n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p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def\noexpand\splinecorrect@p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c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dimen7\relax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@}%\W@{**shave**&lt;\tmp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def\noexpand\splinecorrect@c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splinealong@@{0}{#1}+\splineslidep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p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 something may be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PLACEf@{#1}+\splineslidec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-\dimen@ \advance\dimen@\p@ \fi %\W@{**slide**&lt;\the\dimen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splinecorrect@c  is probably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c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; correct@c=\noexpand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#1\relax\ifdim\dimen@ii&lt;\z@\multiply\dimen@ii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splinelength@ \advance\dimen@\dimen@ii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\dimen@ii=-\dimen@\else\dimen@ii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.2\p@\DN@{\splineslidec@@ \leave@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trace@{not found yet, \the\dimen@ii\space still to g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\ifdim\dimen@ii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\expandafter\splineslidemore@\expandafter{\the\dimen@}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#1&lt;\z@\advance\count@\m@ne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@ne\dimen@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start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@find{\z@}{\z@}{}\splineslidec@@ \leave@ 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ount@@\xycrvptsnum@\relax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count@@&lt;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end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@find{\p@}{\z@}{}\splineslidec@@ \leave@ }%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 onto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@find\expandafter{\the\dimen@}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heckslidemore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plineval@ \advance\dimen@\segmentnum@\p@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the\dimen@i \Y@c=\the\dimen3 \d@X=\the\dimen5 \d@Y=\the\dimen7 \postfin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|\splinealong@#1| finds places along the curve, when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factor, normally between 0 and 1. The loca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at $p$ and $c$ are stored in |\splinecorrect@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ces found if the factor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dge is non-zero then it is actually possible to move to poi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 by specifying a factor less than 0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#1{\def\postfind@{}\splinealong@@{#1}\z@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xysplineval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crvptsnum@\relax \ifnum\count@&gt;\@ne \advance\count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bthis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thisPLACE@=\bthis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|#2| in |\splinealong@@#1#2#3| allows for a subsequen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iven &lt;dimen&gt; along the curve, from the place speci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upplied in |#1| must be converted to the segm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of the specified point. These will be calcula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 |\count@| and |dimen@| before the values are pass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splinesegment@| which chooses the segment, and |\spline@find|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alculation, first we correct for the parameter values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bjects at the end-points, which are stored in |\splinecorrect@p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If the resulting number $x$ is not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ount@| is set to $1+\floor{x}$ while |\dimen@| becomes $(x-\floor{x})|\p@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n integer: $x=0$ gives |\count@=1| and |\dimen@=\z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|\count@|=x$ and |\dimen@=\p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#1}\relax \dimen@ii\tmp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dimen@=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c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#1}\relax \dimen@=-\tmp@\dimen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etcrvsegsnum@ \multiply \dimen@ by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ctual:\the\dimen@; f:\the\dimen@ii; p:\splinecorrect@p, c: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\relax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xycrvptsnum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relax}\DN@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imen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knot poi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=\z@ \count@=\@ne \else \dimen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point \the\dimen@\space on spline segme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begingroup\noexpand\splinesegment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&gt;#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-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&lt;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expandafter\next@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checks whether the required sliding has been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is necessary to continue sliding along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plinefind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 \dimen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lt;\z@\advance\dimen@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dvance\dimen@-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.2\p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ii&lt;\z@\advance\dimen@ii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@n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@find\p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fore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\@ne \spline@find\z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dvance\dimen@ii-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unt@@=\numcontrol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count@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spline@find\z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yo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{\the\count@@}\spline@find\p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breaks in curves is quit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startPLACE@| and |\bendPLACE@| are used to 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positions of the beginning and end of a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hen known. The default values of |\relax|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values need to be found, usually from the star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edges of the curve. The value of |\empty| for |\bstartPLACE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itially with a new curved connection, to set up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--- no typesetting takes place. This is used by cu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t up the connection before pl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any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brea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startPLACE@=\relax \let\bthisPLACE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endPLACE@=\relax \let\bprev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visbreaks@{\resetbreaks@ \let\bstartPLACE@=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resetbreaks@{\resetbreaks@ \let\bstartPLACE@=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itbreaks@{\xy@@{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startPLACE@{0}\def\bendPLACE@{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\def\bstartPLACE@{0}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stbreaks@{\ifx\bprevPLACE@\relax \def\bstartPLACE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 \bprevPLACE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prevPLACE@\relax \let\bendPLACE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end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prev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hisPLACE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in the actual setting of curved sub-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*new break*** this:\bthisPLAC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thisPLACE@\empty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bendPLACE@{\bthisPLACE@}\let\bthisPLACE@\empt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prevPLACE@\relax\def\bstartPLACE@{0}\else\expandafter\bprevPLAC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bprevPLACE@{\def\noexpand\bstartPLACE@{\bendPLACE@}\p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BREAK: \bstartPLACE@ &lt;&gt; 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break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last@{\splinereset@ \lastbreaks@ %\splin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last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section with a curved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 intersection of two lines (??g[xy.doc:intercept])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the intersection of a straight line with a curve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section of a curve with a straigh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+{A}="A";p+/r5pc/+(0,15)*+{B}=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{\ar@/_/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A";"B"**@{-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\quad 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"A";"B"**@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D",{\ar@/_/"C"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e separates the end-points of a curve an intersection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If there is more than one then that occurring earlies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the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 the end-points of the spline segment are at $(X_p,Y_p)$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c,Y_c)$ with $(L_p,U_p)$ and $(R_p,D_p)$ as two poi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|\xysidesofinterval@| returns 3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|\next| expands to 2 characters, each from $\{+,-,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which side of, or on, the line lies either end-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this@| expands to either $+$ or $-$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s closer to the line, returning $+$ if equi-d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howclose@| contains a non-negative &lt;num&gt; indicat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arest end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intercept@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reset@ \csname cv@0\endcsname \swa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ptsnum@ \advance\count@\@ne \csname cv@\the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ndgroup \X@origin=\the\X@p \Y@origin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@c=\the\d@X \U@c=\the\d@Y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dim\R@c&lt;\z@-\fi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ifdim\U@c&lt;\z@-\fi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R@c \ifdim\R@c&lt;\z@-\fi 16sp \divide\R@c\K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U@c \ifdim\U@c&lt;\z@-\fi 16sp \divide\U@c\K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@{\Hidden@true\Invisible@true\splineintercept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tercept@i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p=\X@c \L@p=\X@p \d@X=\R@p \advance\d@X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p=\Y@c \U@p=\Y@p \d@Y=\D@p \advance\d@Y-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KK@\d@X \edef\sd@X{\expandafter\removePT@\the\d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KK@\d@Y \edef\sd@Y{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d@Y\L@p \advance\dimen@-\sd@X\U@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ideOffset@{\the\dimen@}\def\closestseg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rvconnect@@=\relax \crvconn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@start{\bgroup \def\prevnext@{+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let\splinerec@=\splineIrec@ \splineintercept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cast@{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advance@{\splineIadvance@@}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splinepoint@{\splineI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splineI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goal@=\splinef@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finish@=\splinefinish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I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tparams@ \splined@@ \def\postfind@{}\splineI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plac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%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\count@\dimen@  %  \divide\dimen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LACE = \PLACEf@:(\the\X@c, 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expandafter\bthisPLACE@\PLACE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rec@{\splineinterceptTes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advance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advance@{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segment@{\DN@{\splinesegment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squinesegmen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cubicsegment@\else\DN@{\findIsegme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findIsegment@{\expandafter\count@\xycrvptsnum@ \count@@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@ \advance\count@@\@ne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segment@\expandafter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idesofinter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ndIsegment@i 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def\closestseg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segment@\expandafter{\closestseg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findIsegment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findIsegment@x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i{\expandafter\count@\xycrvptsnum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\m@ne \ifnum\count@&gt;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findIsegment@y\else\expandafter\findIsegment@x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closestseg@{\closestseg@}\noexpand\iffal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closestseg@{\closestseg@}\noexpand\if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interva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is@{}\ifdim\L@p&gt;\almostz@ \ifdim\U@p&gt;\almostz@ \def\next{+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+-}\else\def\next{+0}\def\this@{-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L@p&lt;-\almostz@ \ifdim\U@p&gt;\almostz@ \def\next{-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--}\else\def\next{-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\U@p&gt;\almostz@ \def\next{0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0-}\else\def\next{0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his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howclose@{0.0pt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next:\this@:\howclose@;\the\splineval@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howclose@&lt;\prevhow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howclose@{\howclose@}\def\noexpand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closestseg@{\segmentnum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closest yet: \howclose@,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interval@ \DN@{\spline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0.0pt}\ifx\howclose@\nextii@ \DN@{\splineclose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next \expandafter\ifx\prev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\prevnext@\else\DN@{\X@c=\X@p 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finishf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splinedecast@}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losest@{%\global\advance\splineval@-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is@-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X@p \Y@c=\Y@p \global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splinefinishf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isses the convex hull of the curve's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get the point of close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testcvxhu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hull: closest in segment \closestse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segment@\ifx\undefined\closestseg@\@ne\else\closestseg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testcvxhu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segment@\ifx\undefined\closestseg@\@ne\else\closestseg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testcvx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testcvxhull@i{%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R@c \Y@c=\D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hul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decast@\squinedecast@ \D@c=\U@c \R@c=\L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p=\sd@X\U@c \advance\L@p-\sd@Y\L@c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ifdim\L@p&lt;\z@-\fi\L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is@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prevhowclose@ \def\next{-+}\else \def\next{--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L@p&lt;\howclose@ \def\next{-+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@p=\sd@X\D@c \advance\U@p-\sd@Y\R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@p=\ifdim\U@p&lt;\z@-\fi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U@p&lt;\howclose@ \def\next{+-}\else \def\next{+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lose@{\howclose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straight connections intercepting with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redefinition of  |\PLACE@intercept@|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cept is with a curv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@intercep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ix@{#1}\xy@@{\plainxy@ \def\Creset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OS\the\toks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crvreset@}\ifx\nextii@\Creset@@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interceptpts@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next@ 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Cintercept@@{\splineSintercep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intercept@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eset@@ \edef\connect@pts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interceptpts@ \splinereset@ \connect@pts 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ndgroup \cfromthec@ \Directionfromth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let\xyinterceptpts@=\empty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onnections are curves, only the line joining the end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nnection is used. Find a way to do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does not separate the end-points then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with the curve. If there is one then either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ial or necessarily there will also be at least one other 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$$|perhaps no curve intersection, or many.|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the log-file, but a search for an intersection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a ``sensible'' place found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ual case of a single quadratic or cubic segment, the plac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found and the tangent dir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is, and show how to get the plac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,"A"+&lt;6pc,-.5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{D}="D","A",{\ar@/_25pt/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C";"D"**@{-}}*\dir{x}=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+/_2pc/="F";"E"**@{-},?!{"C";"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*{\otimes}\endxy\qqua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7pc,.5pc&gt;*+{D}="D",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ar@/_40pt/"B"},?!{"C";"D"**@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{\otimes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message, that no intersection may exist, always occur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ing so it can safely switch itself off for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nterceptwarning@{\let\nointercept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erhaps no curve intersection, or many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tercepthull@{\nointerceptwarning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next@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estcvxhul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eets the convex hull of the current contro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closer point exists inside the current por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``decast'' to find it, after storing the closest valu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in |\prevhow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testcvxhull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splinetrace@{hull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sidehull@{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nterceptinsidehull@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insidehull@{\edef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does not cross into the convex hull, then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from the control points to determin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a closer point. The value of |\prevhowclos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best so far, while |\howcvxclose@|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e distance to the closest control point.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hen there will be a closer point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def\next{\the\maxdim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vhowclos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interceptoutsidehull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outsidehull@@=\spline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dimen@&lt;\howclose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dim\howclose@&lt;\prevhowclose@\relax \edef\prevhowclose@{\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N@{\begingroup\splinedecast@@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howclose@&gt;\prevhowclose@ \relax \DN@{\splineH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splineHadvance@ 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OUTSIDE HULL: \the\dimen@ : (\howclose@)(\prevhowclose@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\splineHnear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advance@\splineI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near@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hull@ \DN@{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howclose@&lt;\prevhowclose@\edef\howclose@{\prev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is@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next\DN@{\splinecloses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next\DN@{\splineadvanc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bic segments it is necessary to look at both control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curve and compare their distances; henc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evhowcvxclose@|, initially set to |\maxdime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prevhowcvxclose@{\howcvxclose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p=\R@c \Y@p=\D@c \splinetrace@{hullii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outside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\cubicinsidehull@\f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bicoutsidehull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prevhowcvx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howcvxclose@{\the\dimen@}\expandafter\intercept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ubicoutsidehull@i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advance@{\splineadvan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point\endgroup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|\splineHadvance@| is used at the end of a |\splinedecas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ass information from out of a subsegment, to help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is any point in furth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{\futurelet\next@\splineHadvanc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i{\ifx\next@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Hadvance@x\else\expandafter\splineclosest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x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vx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dimen@=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lose@ \relax 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howcvxclose@=\dimen@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plineadvance@@\begingroup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Miscellaneous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clearcurve| was originally provided to discar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turn to the graphics state before the curve w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ver found to be necessary. This will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learcrv@{\cv@end\cv@restore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cv@\number\crv@cnt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0\advance\crv@cnt@\m@ne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start=\relax \let\cv@end=\relax \let\cv@restore=\relax 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learcurve=\xyclearc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|\extendcurve| as a &lt;postcurve&gt; which allow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smoothly past the endpoin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can be used within the modifier, to provide different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control point. For exampl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ptlabel\global\cptlab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cptlabel{\global\advance\cptlabel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\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{\nextcptlabel}(10,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20,15)&amp;(30,-15)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sequences are provided to access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|\numcontrolpts| returns the numbe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|\xycontrolpt|&lt;num&gt; sets $c$ to be the particular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must be a single digit, grouped integer \eg\ |{-15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 register containing a numer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r than |\numcontrolpts| then $c$ becomes the end-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zero it becomes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sets both $p$ and $c$ to b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 values leave $p$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numcontrolpts=\xynumctrlpt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ntrolpt@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1&lt;\z@\aftergroup\cv@restore\aftergroup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\xycrvptsnum@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#1&gt;\count@ \ifx\cv@end\rel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cv@\number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1=\z@\aftergroup\cv@start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ntrolpt=\xycontrol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oring control point loca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to read the control points for a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unter |\crv@cnt@|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of $p$ and $c$ and the current base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v@start|, |\cv@end| and |\cv@restore| for later retriev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the current graphics state. |\cv@start|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order to retain the existing value of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artxycurve@@{\crv@c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restore{\pfromthep@\basefromthebas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tartxycurve@=\startxycurv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xycurve@{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adxycurve=\rea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ontrol point is stored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rol sequence whose name encodes its place within the $&lt;poslist&gt;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control sequence sets $c$ to be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dtocrv@{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tmp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c \Y@c=\the\Y@c 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of |\xycrvptsnum@| here is not desirab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ternate curve sty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drop@{ {\zer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conn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{\def\xycrvdrop@{ \dir{x}}\def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\dir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}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{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conn@{ \noexpand\dir{\addDASH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onn@{ \noexpand\dir{\addDASH@{}}}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trolpts=\xyc@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vexhull=\xyc@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crvobjects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xycrv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ii\expandafter{\xycrvcon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noexpand\def\noexpand\resetcrvobjec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drop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conn@{\the\toks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o do many other things here, by using |\afterCURV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control point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#1{\def\afterCURV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curve@{\cv@end\savectrl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params@\endcsname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restore\afterCURVE@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endcurve=\en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essentially how |\controlpts| and |\convexh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faced before extensions were added to chan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olpts{\afterCURVE{\xyctrl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vexhull{\afterCURVE{\xycvxh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|\xyctrlpts| and |\xycvxhu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se macros are expanded the graphics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$p$ and $c$ to their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\ the end-point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|\controlpts|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visits in order each of the control points dropping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connection style is not used and the direction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trlpts@{\cv@end \cv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gt;\count@@@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\cv@rest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relax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trlpts=\xy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list |\crvpts@| sto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pe ||, location of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 points |\crv@cnt@| and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storing |\def|s for control sequenc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cope, which expan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executing |\the\crvpts@| at the righ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onveniently recovered via contro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with anything else, and whose name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crvpts@#1{\crvpts@=\expandafter{\the\crvpt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cope@{\crvpt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cv@0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p \Y@c=\the\Y@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trlptsnu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rv@cnt@\@ne 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tmp@{\X@c=\the\X@c \Y@c=\the\Y@c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m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expandafter\noexpand\tmp@{\number\crv@cnt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nvex Hul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visits in order each of the control points dropping the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the previous as $p$ and the current one as $c$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requisite style. 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group |{\expandafter\POS\xycrvconn@}| else the |\loop@| gets up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the size of the \Xy-picture, since th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ilarly shro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the trivial case where there are no control point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between $p$ and $c$ is w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cvxhull@{\cv@end \cv@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trait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\relax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connect\xycrvconn@{}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\crv@cnt@&gt;\count@@@\relax 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crvconn@{\noexpand!C\noexpand\dir{\addDASH@{}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relax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\expandafter\connect\xycrvconn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end \cv@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vxhull=\xycvx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vxhulldrop@#1#{\dro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xysplineparams@| provides a way to acc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 that is  unique to the current \Xy-p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sequence will be used to store the parameters which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Similarly |\xysplineedges@|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lengths (along the squine) to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rosses the edge of the objects at the ends $p$ and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avespline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splineparams@ \savespliner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min=\the\X@min\relax \X@max=\the\X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min=\the\Y@min\relax \Y@max=\the\Y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noexpand\Invisible@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endsplin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savesplineparam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cv@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r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box register is required, for the object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ve,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box}\splinebox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\ and 4 dimen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the natural spline paramet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dep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he depth of the recursive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to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contains the tolerance for the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probably be shifted to an ordinary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leng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accumulates a measure of the length along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is not being used, as most thing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using the spline parametriz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nditionals are also required. These are for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aces on the squine are sufficient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objects should be pla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f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plot@ % to plot poi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tracing ability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acing{\let\splinetrace@=\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gnore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race@=\splineign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for the current section of the spline are stored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splineparams@|, while information concerning the pl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rosses the edges of objects at $p$ and $c$ is stored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plineedg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sequence |\readsplineparams@| is used to extrac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line type must provide a |\getsplineparams@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formation into easily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#1@@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.0pt;0.0pt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safe@#1@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@#1;#2,#3@@{\DN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getsplineedges@sa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#1;#2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#1;#2,#3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locations are stored as  $x.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+1$ = spline-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1-y$ = parameter value of the start, resp.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$x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#1\global\dimen5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3\multiply\dimen@\m@ne \advance\dimen@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#4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p@ \xywarning@{edge out-of-range: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dimen@ \divide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count@\p@ \multiply\dimen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count@\p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7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metimes \TeX\ will run short of memory when many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 backend with special support for curv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that obey normal \TeX\ grouping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loppyCurv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linetolerance{|&lt;dimen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justment of the tolerance used to typeset curves. The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to .8pt, after which |\splinetolerance{0pt}| re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of fin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methods for accurate division b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imen@hal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ifdim\dimen@&lt;\z@-\fi 1sp \divide\dimen@\tw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ve@dimen#1{\dimen@=#1\relax \dimen@half #1=\dimen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imen@nth#1#2{\dimen@=#2\relax \dimen@ii=#1s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 \ifdim\dimen@&lt;\z@-\fi.5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dimen@ by#1\relax #2=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tructing the curve we first examine the ``drop''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n |\xybox|. The size of this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objects placed along the curve, via the {\em toleranc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ne. This determines the maximum separation of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will be dropped; \ie\ when two adjacent pl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more than this amount, the sp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other place on the curve intermediate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bf Note: } Alter the spline tolerance by adju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drop'' object. In particular, a dotted lin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mpty object with non-zero size. If the size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lerance is used. Initially this is .4pt; i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\splinetolerance|&lt;dimen&gt;, where &lt;dimen&gt;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lse the initial toleranc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@#1{\dimen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splineto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tol@=.4\p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defaulttol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#1{\splinetolerance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olerance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Curves{\splinetolerance{.8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owtolerance@{\splinedefault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p@ \divide\splinetol@\tw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amine the ``connect'' object. If non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calculate the tangent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. This saves o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d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~If |\xycrvdrop@| is empty, define |\splinedrop@|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py\zerodotbox@|, thus creating a curve constructed from smal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2a)~set the |\splinebox@| with the specified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b)~use |\copy\splinebox@| as the expansion of |\splinedrop@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~Set |\splinetol@| to be $\sqrt2\times$ maximum of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+dep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xycrvconn@| is empty~(4)~then |\splineconn@| is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Otherwise it is necessary to reset the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 before dropping the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|\xycrvconn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tdspline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plinebox@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expandafter\object\xycrvdrop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efaulttol@ \dimen@=\wd\z@ \dimen@ii=\ht\z@ \advance\dimen@ii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\dimen@ \dimen@=\dimen@ii \fi \dimen@=1.4142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plinetol@ \splinetol@=\dimen@\else\dimen@=\splinetol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.5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kern-\dimen@ \Drop@@ 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splinetol@=\the\spline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noexpand\Invisible@false\fi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\copy\splinebox@\splineextra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dsplineconn@{{\setsplinedir@ %  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\bgroup\expandafter\object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\L@c=\the\L@c \R@c=\the\R@c \D@c=\the\D@c \U@c=\th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Drop@@}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kern-\L@c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Dro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rvobjects@{\setstdsplinedrop@ \def\splineconn@{\stdsplineconn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ear@#1#2#3#4{{\d@X=#1\advance\d@X-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&lt;\z@ \d@X=-\d@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d@X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tol@&lt;\d@Y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xydist@\d@X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splinetol@&lt;\dimen@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.1\splinetol@\aftergroup\splinetooclos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dvance@@{\global\advance\splineval@\splinedep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objects being placed too close together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at the beginning of a segment with a non-zer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 a large |\splinetolerance@|,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-finding mechanism results in being so deep in the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laced at every level on the way up would be much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{\aftergroup\aftergroup\aftergroup\splinetooclos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@{\def\splineplotpt@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along the curve is tested according to a |\splinetes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for visibility according to the exten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-points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dge is crossed then the |\splinecontinue|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the behaviour may change e.g. whether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inue or exit to the top of the existing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@:(\the\X@c,\the\Y@c)::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relax\else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splinecontinu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continue=\splinecontinu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segments join lie at the top of the recurs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ested directly against the objects at the e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ide whether or not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{{\X@p=\X@c \Y@p=\Y@c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\aftergroup\splineknotpoint@@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@{{\X@p=\X@c \Y@p=\Y@c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 \aftergroup\splinepoint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splinepoint@=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splinepoint@= 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find where the splin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objects at $p$ and $c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1)~ we set up the tests which will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has been crossed. Then commence the scan.~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ing end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:\bstartPLACE@; bendPLACE@: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splinescan@}\ifx\bstartPLAC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canbreak@}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0}\ifx\bstartPLACE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{1}\ifx\bendPLACE@\nextii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Nii@{0.0}\ifx\bendPLACE@\nextii@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  % use the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 \next@ }%  %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tarttest@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Endtest@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Starttest@{{\X@p=\X@c \Y@p=\Y@c \cv@br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Endtest@{{\X@p=\X@c \Y@p=\Y@c \cv@br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Inside@\aftergroup\splineplot@true\else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Starttest=\spline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ndtest=\splineEndtes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Starttest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Endtest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lot@maybe{\splineplot@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lot@maybe@@=\spl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~Start a new group and bind some macro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ing the start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start the spline algorithm, using a smal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Close the group, thus removing the bindings of~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~Record the information, which has been stor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~Do the same for the e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~Clear 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et the curve as usual.~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@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xysplineedges@{\z@;\z@,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gdef\splineedges@{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start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=\z@ \splineRecordEnd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end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estsplineedges@\splineedges@;,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spline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dge params: 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splineedges@#1;#2,#3;#4,#5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5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end}\def\splineedges@{#1;#2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start}\def\splineedges@{\z@;\z@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edgespline@#1{\xywarning@{#1 edge of spline not found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tartScan@{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empty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relax\expandafter\splinenostar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}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Sca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tarttest=\splineSlowStart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Start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E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Slow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End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splinelength@=\z@ 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edgespline@{start}\splineRecord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ndScan@{\bgroup % %(3)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 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spline@en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plinerec@=\spline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edges@\expandafter{\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edges@\prevedges@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0}\ifx\next@\bstart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1}\splineRecor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star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1}\ifx\next@\bendPLA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4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multiply\splineval@\m@ne \advance\splineval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def\segmentnum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multiply\splineval@\cou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breakedges@\expandafter{\break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break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eak params: \xybreakedges@::\bstartPLACE@--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xybreakedg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rvsegsnum@{% sets 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tsnum@\relax \ifnum\count@&gt;\@ne\advance\count@\m@n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start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bstartPLACE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end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end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segmentnum@{0}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star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start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g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wide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end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end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l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v=\the\splineval@ + d=\the\splinedepth@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:Sre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Start@@{\bgrou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Start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rv@c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@cnt@=\@ne 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lineStart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\else \searchforStart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tart is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  \splinefindStar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rst spline segment whose endpoint is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Start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crv@cnt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 is similar, but the spline is search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End@@{\bgrou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vers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splinescan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En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End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{\splinerevers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ostspline@{\d@X=-\d@X \d@Y=-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X@c \X@c=\X@p \X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Y@c \Y@c=\Y@p \Y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5=-\dimen5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dimen5\splinelength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plin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End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rv@cnt@\xycrvpts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@c=\X@p \Y@c=\Y@p \splineEnd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searchforEnd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nd is in segment: \segmentnum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\splinefindE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End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rv@cnt@=\z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X@c=\X@p \Y@c=\Y@p 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sts, to determine when the edg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Start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S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plot@false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End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plot@ \aftergroup\splineadvanc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:S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E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\p@ \global\advance\splineval@\splinedepth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breakpt#1{% gobbles |\spline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\splinefbcontin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breakwarni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#1 of break not found: bSTART=\bstartPLACE@, bEND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def\DNii@{start}\ifx\next@\nextii@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RecordEndBreakValue@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{\bgroup 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aftergroup\breakstart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ftergroup\breakstart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start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rec@=\splineS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Srec@ 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S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start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%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S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st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S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S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group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num\splineval@=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rv@cnt@\@ne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@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E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E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m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num\crv@cnt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splineval@=\m@ne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EndBreakValue@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adsplineparams@ 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reak@start{\egroup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goal@=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z@  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BStart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\z@ \global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X@p = \the\X@c \Y@p=\the\Y@c}\cv@end\tmp@ % &lt;--- irrelev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E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aftergroup\breakend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ftergroup\breakend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end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Erec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BreakValue@{%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\space segments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segmentnum@&gt;\z@ \dimen@=\segmentnum@\p@ \else \dimen@=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vance\dimen@-\splineval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count@&gt;\@ne \divide\dimen@\coun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SBreakValue@{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segmentnum@\p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nd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 %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@end{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goal@=\splineRecordEn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BEnd@{\bgroup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s the new information to that currently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ferenced by |\xysplineparams@|. It is temporari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in |\splineparams@|, to be later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.s. referenced by) |\xysplineparams@| whe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roupi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p@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segmentnum@\p@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0 \advance\splineval@-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splineval@&lt;\p@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unknown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segmentnum@\relax 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count@ \advance\count@@-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splineval@ \advance\dimen@ \count@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ply\splineval@\m@ne \advance\splineval@\p@ % &lt;----------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lt;\z@ \relax\splineval@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lt;\p@\relax 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breakedges@#1;#2,#3@{\bgroup 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\splineval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estbreak: #1;#2,#3@  \the\splineval@::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group}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dim\zz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E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val@=-\splineval@ \advance\splineval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ordBreakValu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stance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= \cases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+ .5 dY/dX dY  &amp; if $dY/dX dY \lt (\sqrt2-1)\times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3\sqrt2\over4} dX + {\sqrt2\over4} dY/dX 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$(\sqrt2-1)\times dX \lt dY/dX dY \lt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interchanging $dY$ and $dX$ when $dY \gt d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2 \approx 1.41422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2 \approx 0.70711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4 \approx 0.353555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(\sqrt2)/4 \approx 1.06066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st@#1#2{\ifdim#1&gt;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2#1\expandafter\dimen@ii\tmp@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1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1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1#2\expandafter\dimen@ii\tmp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2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2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{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Dadvance@@\splineDadvanc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d@X=#1\advance\d@X-#2\ifdim\d@X&lt;\z@ \d@X=-\d@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dist@\d@X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advance\splinelength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=(\the\d@X,\the\d@Y): v=\the\splineval@: l=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{\lastsplinepoint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linetest@{\splineplo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@{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value for  |\splinerec@|  for the fas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:(\the\X@p,\the\Y@p);(\the\X@c,\the\Y@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splineval@ \aftergroup\splinefinish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01\p@ \aftergroup\splinefinish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aftergroup\splineadvan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f@{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spline@find#1#2| attempts to finds a specific poin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| is the parameter value, in the range [0,1] on th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2| is a &lt;dimen&gt; denoting how much further to slide alo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only checks whether |#2| has a negative value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|\spline@@find#1#2|, which does the act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negative then the spline segment is searched in the revers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its end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reversing the order of the control points, hen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as $x$ implies that we really want $1-x$ on the un-revers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resulting vaules for |\d@X| and |\d@Y| must be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o do this are loaded into a macro |\postfind@|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earch has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reversed segment |\postfind@| expands to |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ii&lt;\z@ 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reverse orientation: (\the\X@p,\the\Y@p),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imen@\m@ne \advance\dimen@\p@ \multiply\dimen@ii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stfind@{\d@X=-\the\d@X \d@Y=-\the\d@Y \noexpand\reverse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trace@\expandafter{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noexpand\spline@@find{\the\dimen@}{\the\dimen@ii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versesplineval@{\splineval@=-\splineval@ \advance\splineval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c@=\splinef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2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 #1=\z@\relax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plined@@=\spline@@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m@ne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dim #1=\p@\relax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d@@=\spline@@k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3}\ifx\next@\empty \setsplinetest@\splineval@&gt;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ifdim\splineval@=\dimen5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g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S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l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xywarning@{unknown find-mode: #3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lidetes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splinetest@\splinelength@&lt;{#2}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inish@=\splinef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oin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@start{\bgroup\xylowtoler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kn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splinedir@=\setspl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params@\splin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f@ \spline@end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...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fi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D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tes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F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expandafter\splinefinishf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under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splineundertest@: #1,#2,#3,#4,#5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##1\next{\def\tmp@{{\splineplot@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#2##1\relax #4\else\splineplot@true#5\fi 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end{\edef\tmp@{\egroup\splinelength@=\the\splinelength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{\def\tmp@{{\splineplot@false \ifdim#1#2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\else\splineplot@true#5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ocu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\relax \d@Y=\dimen7\relax \setspline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gmen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 %\splinetrace@{invisibl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xypre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recurve@ \xysplinespecialcas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, provide hook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-ends to be used in th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linespecialcas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empty\xycrvdr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}}\ifx\next@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2{-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=}}\ifx\next@\xycrvconn@ \DN@{\splineribbon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2.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3{-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3.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-}}\ifx\next@\xycrvconn@ \DN@{\splinedash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.}}\ifx\next@\xycrvconn@ \DN@{\spline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:}}\ifx\next@\xycrvconn@ \DN@{\splinedbl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splinetol@&gt;\z@ \else \splinedefaultto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et@@}\fi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Invisible@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are handled just like the normal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ontrol sequence names provide a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 to accomodate alternative bac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oli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u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2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ibbon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3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shed@{\splinetol@=1.5pc \def\xycrvdrop@{ }%+=&lt;10pt&gt;[o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}\edef\xycrvconn@{\noexpand!C\noexpand\dir{\addDASH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tte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1.5\jot 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bldotted@{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1.5\jot \def\xycrvconn@{!C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test appropriate to actuall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|7.5pt| below should be the |\Step@@| metho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set the curve: &gt;\the\dimen5, &lt;\the\dimen7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=\splineT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Starttest{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7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7=\tw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ifdim\bendPLACE@\p@=\z@ \emptysplin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bendPLACE@\p@=\p@ %\empty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%%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gt;{\the\dimen7}{\noexpand\splinebreak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7&gt;\z@ \DN@{\splinesetting@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{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lineval@&lt;{\the\dimen5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oexpand\expandafter\noexpand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imen5=\p@}\fi  % ifdim\dimen7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p@\DN@{}\else\DN@{\splined@@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ptyspline@{\xywarning@{empty curve sub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bstartPLACE@=\bstartPLACE@, bendPLACE@=\bendPLACE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imen5=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Trec@| is the initial value for |\splinerec@| when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et. It descends the tree of places on the spline (1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 value is found (2a) or is sufficiently close (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all |\splinesetting@| and |\splinecontinu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proceed with, the actual type-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  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splineval@                               %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1\p@  % possibly too high ?           %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ftergroup\splineadvance@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rve uses the current |\splinerec@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|\splinepoint| to |\splineplotpt@| to cause objects to b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via a |\gdef| rather than a |\global\le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sometimes necessary to omit the object w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lose, see |\splinetoo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splinesetting@{\xyFN@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{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ting@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z@ \splinedepth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global\let\splinerec@=\splinerec@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global\let\splinerec@=\splinerec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point{\splineplotp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les, for each 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lace an &lt;object&gt; or horizontal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plotpt@{{\global\advance\dimen@i-\X@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test@ \DN@{\splineglue@}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splineStarttest@ 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plineEndtest@ \ifsplineplo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dosplineplo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global\dimen@i=\X@c \global\dimen3=\Y@c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lue@{\hglue-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N:(\the\X@c,\the\Y@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plotpt@{\ifdim\dimen@i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\Y@c\hbox to-\dimen@i{\hfill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kern-\dimen@i\raise\Y@c\hbox{\splinedro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splineconn@\relax\else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z@h{\splineconn@}\Drop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:(\the\X@c,\the\Y@c);;\the\dimen@i;\the\dim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 the ``cleaning up'' after a point on the curve has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@@{\postspline@ \splinegoal@ \splinecance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ance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decas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decas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cancel@{\bsplinecancel@ \splinecanc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ancel@{\gdef\lastbspline@{\leave@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iddlebspline@=\lastb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oal@{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=\X@c \global\dimen3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 \global\splinelength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splineTangen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finish@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which\splineDwhic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squineval-\squine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quadratic splines --- squ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qu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quadmethods@ \let\splinesegment@=\squine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xysplineparams@ 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setupsquine@ \squin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squ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splinerevers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squ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squ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squ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squin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squ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squine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squine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squ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testcvxhull@=\squinetestc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squ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verse@=\squ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squine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squ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squ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connect@{\splineconnect@ 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squ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gment@#1{\xyquad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squine@ \squin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ers |\A@| and |\B@| to sto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 point. The whole curve lies with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vertices at $p$, $(p+a)/2$, $(c+a)/2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denotes the control point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squ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A@&gt;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dim \A@&lt;\X@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 \B@&gt;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 \B@&lt;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for computing coordinates of points on quadratic B\'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 is essentially that used by D. E. Knuth in the |picmac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\footnote{\protect\url{http://www-cs-faculty.stanford.edu/~uno/papers/picmac.tex.gz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|gpxmac.tex|).  It is a recursive de Casteljau algorithm of the ``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quer'' type.  (In Knuth's macros these types of curves we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``squines''. This explains some of the control sequence 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Knuth's algorithm are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vailable information to be used at points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tangent direction can be calculated and t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decide when to break out of the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run its ful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decast@{\halve@dimen\splinedepth@ %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L@c \advance\L@c\X@p \halve@dimen\L@c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halve@dimen\R@c           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halve@dimen\A@       %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U@c \advance\U@c\Y@p \halve@dimen\U@c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halve@dimen\D@c           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halve@dimen\B@       %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rec@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A@ \L@c=\R@c \Y@p=\B@ \U@c=\D@c \splinere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far@ \aftergroup\squinedeca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advance@@@{\X@p\L@c\Y@p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ifdim\d@X&lt;\z@-\fi\d@X \ifdim\dimen@&lt;.0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ifdim\d@Y&lt;\z@-\fi\d@Y \ifdim\dimen@&lt;.0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X=\X@c \advance\d@X-\X@p \d@Y=\Y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L@c \advance\d@X-\X@p \d@Y=\U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expandafter \setsquinezer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 \setsquinedir@ \f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quineparams@#1,#2,#3,#4,#5,#6,#7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#4\relax\B@=#5\relax\X@c=#6\relax\Y@c=#7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A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B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A@,\the\B@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quinesetparams@ \X@c=\X@p \Y@c=\Y@p \firstsplinepoint@  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b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A@ \U@c=\B@ \R@c=\L@c \D@c=\U@c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z@,\the\X@p,\the\Y@p,\the\A@,\the\B@,\the\X@c,\the\Y@c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rec@\relax \let\splinerec@=\squinerec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c=\A@ \U@c=\B@ \R@c=\L@c \D@c=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cub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tocrvpts@{\def\crvconnect@{\cubic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ubicmethods@ \let\splinesegment@=\cubic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etcrvobjects@ \xysplineparams@ \splined@@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etupcubic@ \cubic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cubic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cubic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outsidehull@@=\cubic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testcvxhull@=\cubictestc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cubic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cubic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gment@#1{\xycubic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cubic@ \cubic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 |\A@|, |\B@|, |\dimen3| and |\dimen5| to stor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control points, denoted $l$ and $r$ say. The whole curv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x polygon $p$, $(p+l)/2$, $(c+r)/2$ and $c$ where th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is order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cub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w@ 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maxmi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axm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gt;\X@max \dimen@=\A@ \advance\dimen@\X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lt;\X@min \dimen@=\A@ \advance\dimen@\X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gt;\Y@max \dimen@=\B@ \advance\dimen@\Y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lt;\Y@min \dimen@=\B@ \advance\dimen@\Y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gt;\X@max \dimen@=\dimen3\advance\dimen@\X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lt;\X@min \dimen@=\dimen3\advance\dimen@\X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gt;\Y@max \dimen@=\dimen5\advance\dimen@\Y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lt;\Y@min \dimen@=\dimen5\advance\dimen@\Y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A@ \advance\dimen@\dimen3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X@max \X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X@min \X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@ \advance\dimen@\dimen5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Y@max \Y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Y@min \Y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algorithm for cubic B\'ezier spline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ne. Now there are two ``recursive'' contro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on each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p$-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 &amp;=&amp; 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 &amp;=&amp; (p+l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 &amp;=&amp; (p+2l+r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$c$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c &amp;=&amp; (l+2r+c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 &amp;=&amp; (r+c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 &amp;=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$c_p=p_c$ and that the tangents m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ecast@{\halve@dimen\splinedepth@ %\divide\splinedepth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halve@dimen\A@      %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halve@dimen\R@c          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halve@dimen\B@      %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halve@dimen\D@c          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L@c\X@p \halve@dimen\L@c         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U@c\Y@p \halve@dimen\U@c         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R@c \advance\X@c\L@c \halve@dimen\X@c  %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A@ \halve@dimen\X@c             %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Y@c=\D@c \advance\Y@c\U@c \halve@dimen\Y@c  %\divide\Y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c\B@ \halve@dimen\Y@c             %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L@c \advance\R@c\A@ \halve@dimen\R@c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c=\U@c \advance\D@c\B@ \halve@dimen\D@c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splin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\splinepoint \end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L@c \advance\X@p\R@c \halve@dimen\X@p   %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\A@ \halve@dimen\X@p              %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c \advance\L@c\A@ \halve@dimen\L@c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p=\U@c \advance\Y@p\D@c \halve@dimen\Y@p   %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\B@ \halve@dimen\Y@p              %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D@c \advance\U@c\B@ \halve@dimen\U@c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far@ \aftergroup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advance@@@{\X@p\X@c\Y@p\Y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cubicplot@maybeii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ii{{\X@p=\R@c \Y@p=\D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&lt;.001\p@\DN@{\cubiccoarse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cubicfinedir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f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R@c \d@Y=\Y@c \advance\d@Y-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@X=\L@c \d@Y=\U@c \advance\d@X-\X@p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d@X=\z@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@X=\R@c \d@Y=\D@c \advance\d@X-\X@p \advance\d@Y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ars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X@c \advance\d@X-\X@p \d@Y=\Y@c \advance\d@Y-\Y@p \setupDirectio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@X \global\dimen7=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DN@{\setcubiczero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cubicfinedir@}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R@c \advance\d@X-\X@p \d@Y=\D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ubicparams@#1,#2,#3,#4,#5,#6,#7,#8,#9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\L@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#5\relax\R@c=#6\relax\D@c=#7\relax\X@c=#8\relax\Y@c=#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L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U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R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R@c,\the\D@c,\the\L@c,\the\U@c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L@c=\R@c \R@c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U@c=\D@c \D@c=\dime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ubicsetparams@ \X@c=\X@p \Y@c=\Y@p \R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rstsplinepoint@ 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z@,\the\X@p,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\the\A@,\the\B@,\the\dimen3,\the\dimen5,\the\X@c,\the\Y@c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-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3 and 4 control points have some special simplify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ii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iii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ii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bsplineivconnect@}\xybsplinemetho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v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eneral case of $\ge5$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-spline with \numcontrolpts\space control poi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segment@=\bspline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b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bspl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bsplineparams@{\getcubicparam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bspline@{\xysplineparams@ \scanbspline@ \fir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|\dimen3| and |\dimen5| are used glob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ocal register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fromthec@}\enter@{\cfromthec@}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1}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0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X@c 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Y@c 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%%%  very important to |\rela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=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men@nth4\X@c    % \divide\X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men@nth4\Y@c    % \divide\Y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la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7\dimen3 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7\dimen5 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adjustmaxmin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\splineset@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lastbspline@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m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 \halve@dimen\A@  %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 \halve@dimen\B@  %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justmaxmin@ \leave@  \relax \cv@end % 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lined@ \splineset@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iddlebsplin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rv@cnt@}\A@=2\X@c \B@=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@\X@c \dimen@nth3\A@   % \divide\A@ b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B@\Y@c \dimen@nth3\B@   %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A@ \halve@dimen\X@c %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Y@c\B@ \halve@dimen\Y@c %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dimen3=\X@c \global\dimen5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lt;\cou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men@nth4\X@c  % \divide\X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men@nth4\Y@c  % \divide\Y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noexpand\last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splined@ \splineset@ \leave@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anbspline@{\splined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d@{\cubiced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xysplineedges@\relax\rel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djustbsplineedges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just@forsegments@{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5 by \count@\relax \dimen@=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gt;\dimen@ \relax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dimen5-\segmentnum@\p@ \advance\dimen5 by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lt;\z@ \relax\dimen5=\z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7 by 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egmentnum@\p@ %\advance\dimen@-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7&lt;\dimen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dimen7&gt;\dimen@ \advance\dimen7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imen7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7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ed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splineedges@{\bgroup % dimen5 and dimen7 are NOT glob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 adjusting edges 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splineparams@ \adjust@forsegme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@=\dimen7\divide\count@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advance\dimen7-\count@@\p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=\dimen5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dvance\dimen5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gment \segmentnum@:&lt;\the\dimen5,\the\dimen7&gt;: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lt;\count@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5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dimen7by\m@ne \advance\dimen7by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gt;\count@@\dimen5=\p@\dimen7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7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z@;\the\dimen5,\noexpand\z@;\the\dimen7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expandafter\noexpand\xysplineedges@{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elect the correct B\'e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pline. This is needed for finding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5 types of segment:  first, second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, final. The conversion from B-spline to B\'ez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dle segments the B\'ezier control point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1)} &amp;=&amp; {1\over3}\left( 2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2)} &amp;=&amp; {1\over3}\left( X^{(i)} + 2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-1)} + 4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-1)} + 7X_{B_i}^{(1)} - 2X_{B_i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)} + 4X^{(i+1)} + X^{(i+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+2)} + 7X_{B_i}^{(2)} - 2X_{B_i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count@@}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@ne \xycontrolpt@{\count@@}\A@=\X@c 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@ by2\dimen3 \dimen@nth3\A@  % \divide\A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B@ by2\dimen5 \dimen@nth3\B@  %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3 \advance\dimen@ by2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3\dimen@  %  \divide\dimen@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5 \advance\dimen@ by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nth3\dimen@  %  \divide\dimen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dimen3, 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A@, 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2\dimen3\advance\X@p by7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6\X@p  %  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2\dimen5\advance\Y@p by7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nth6\Y@p  %  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 by7\dimen3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7\dimen5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nth6\Y@c  %  \divide\Y@c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&gt;: \the\X@c, \the\Y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 the expression for $X_{B_2}^{(0)}$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xpression for $X_{B_{n-1}}^{(3)}$ is al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2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1)} + 4X_{B_2}^{(1)} - X_{B_2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{n-1}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3)} + 4X_{B_{n-1}}^{(2)} - X_{B_{n-1}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p-\dimen3\advance\X@p by4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X@p  % 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\dimen5\advance\Y@p by4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Y@p  % 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y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 by4\dimen3\advance\X@c-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X@c  % 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4\dimen5\advance\Y@c-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Y@c  % 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gment the first three B\'ezier control poi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1}^{(0)} = X^{(0)} &amp; X_{B_1}^{(1)} = X^{(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2)} = {1\over2}(X_{B_1}^{(1)}+X^{(2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6}(7X_{B_1}^{(2)} - 2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4}(4X_{B_1}^{(2)} - 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bgroup\csname cv@0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lse\xycontrolpt@\z@ \X@p=\the\X@c \Y@p=\the\Y@c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0: \the\X@p \the\Y@p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1: \the\X@c, \the\Y@c}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 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 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by7\dimen3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by7\dimen5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gment is determined symmetrically from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n}^{(3)} = X^{(n+2)} &amp; X_{B_n}^{(2)} = X^{(n+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1)} = {1\over2}(X_{B_n}^{(2)}+X^{(n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6}(X^{(n-1)}-2X_{B_n}^{(2)}+7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4}(X^{(1)}-X_{B_n}^{(2)}+4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unt@@\xycrvptsnum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the\count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X@c \advance\A@\dimen3 \halve@dimen\A@   % 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@=\Y@c \advance\B@\dimen5 \halve@dimen\B@   % 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A@=\the\A@ \B@=\the\B@ \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unt@@\xycrvptsnum@\relax\advance\count@@-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\count@@}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p by7\A@ \advance\X@p-2\dimen3 \dimen@nth6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p by7\B@ \advance\Y@p-2\dimen5 \dimen@nth6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X@p=\the\X@p \Y@p=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itching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#1{\xybsplinemethods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      %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  %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xpandafter\count@\xycrvcnt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count@\xycrvptsnum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count@    % 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egment@z \bsegment@z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count@   %  penult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%  midd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3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ii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@=\@ne \bsegment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4\dimen3\advance\X@c-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X@c   % 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4\dimen5\advance\Y@c-\B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Y@c   % 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num\count@@=\tw@ \bsegment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xycontrolpt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4\A@ \advance\X@p-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X@p   % 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p 4\B@ \advance\Y@p-\dimen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Y@p   % 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4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v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z \bsegment@z@i %\xycontrolpt@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ircles+ellip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we describe the means to a specify circle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drawn with arbitrary line styles. When large-siz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y are regularly spaced around the circle.  Similarly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but only those having major/minor axes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rections; spacing of objects is no longer regu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ched toward the narrow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ircle or ellipse is specified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circle|&lt;vector&gt;|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onents of the &lt;vector&gt; determine the lengths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llipse; thus giving a circle when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yle&gt; can be any &lt;conn&gt;, as in ??g[xyarrow.doc:f.arrow]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ved arrows---many do. Alternatively &lt;style&gt; can be any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placed equally-spaced about the circle at a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nugly fit the &lt;object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mpty&gt; then a solid circle or ellips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Recognize special &lt;style&gt;s; e.g. |.| for dotted with |\zerod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=| for a doubled circle --- alter the radius, draw two cir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:| for double dotted (perhaps use |\doubled@|, |\tripled@|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| and |&lt;| for chevr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special symbols as the &lt;object&gt; for &lt;style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within extra braces, \eg~|\xycircle&lt;20pt&gt;{{&gt;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s are constructed from four B\'ezier cubic curv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of the circle or circle. 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sir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ircmagic=\Ci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Pi@{6.283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Pi@{3.1415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Pi@{1.5707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drant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circ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#1#{\hbox\bgroup\afterVECTORorEMPT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R@=\X@c \L@=\Y@c}\xycircle@}{\xy@@{\R@=\R@c \L@=\L@c}\xycircle@}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#1@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ef\onlyQuad@{}\else \count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&lt;5 \advance\count@-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z@ \advance\count@ 4\relax\fi \edef\onlyQuad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error@{illegal circle &lt;radius&gt;: must be &lt;vector&gt; or &lt;empty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@@{\def\circleSTYLE@{#2}}\def\circleSTYLE@{#2}\xycircl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i{\hbox{\vbox{\vskip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2\R@{\hfill \buildcircle@ \hfill}\vskip\L@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 \R@c=\R@ \D@c=\L@ \U@c=\L@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relax}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inMaxcirc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#1\relax\ifdim\dimen@&gt;\X@max \X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-#1\relax\ifdim\dimen@&lt;\X@min \X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#2\relax\ifdim\dimen@&gt;\Y@max \Y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-#2\relax\ifdim\dimen@&lt;\Y@min \Y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ircleSTYLE@\empty\DN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next@\circleSTYLE@ 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addDASH@\expandafter{\expandafter{\addDASH@{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\fi\fi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ircleControls@@{\X@origin=\z@ \Y@origin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xbase=\R@ \Y@xbase=\z@ \X@ybase=\z@ \Y@ybase=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0@\czeroEdge@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1@\czeroEdge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0@\czeroEdge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-1@\czeroEdge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\Circmagic@@ @\czeroEdge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1@\czeroEdge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1@\czeroEdge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\Circmagic@@ @\czeroEdge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-\Circmagic@@ @\czeroEdge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-1@\czeroEdge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-1@\czeroEdge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-\Circmagic@@ @\czeroEdge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empty \connect@\crvs{#5}\relax\sinit@\s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|\dosolidcircle@@| is provided so that back-e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lternative method to draw the circles/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ken following |\solidcircle@| will b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&lt;style&gt;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oli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1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2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3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4 \relax\Clast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olidcircle@{\dosolidcirc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s objects equally spaced around a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g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objects are not equally spaced around ellipses construc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egular spacing around ellipses, in terms or arc-length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difficult, both theoretically and pr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 size of the resulting &lt;object&gt;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&lt;object&gt; dropped 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dobjects@{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object\circleSTY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&gt;\R@ \dimen@ii=\ht\z@ \advance\dimen@ii 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wd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ht\z@ \advance\dimen@ii \d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dim\zz@\dimen@ii \dimen@ii=2\jo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ifdim\L@&gt;\R@ \twoPi@\L@\else \twoPi@\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.5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dimen@ \count@=\dimen@ii \divide\count@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umobjects{\the\count@@}\dimen@=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numobjects\dimen@   %  \divide\dimen@\numobjec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separation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-\circleseparation@}\place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Quadrants@{\DN@{\placeAll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onlyQuad@\undefined\else\ifx\onlyQuad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placeCircQuadrant@\expandafter{\onlyQu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placeQuadrants@{\placeAllQuadran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AllQuadra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Quadra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relax \doCircleQuadrant@@{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circle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p@ \placeCirc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Object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connect@@ \Creset@@ \Invisible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\expandafter{\circl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rop\circleSTYLE@{}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ubicCircle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circleSTYLE@\empty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circle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ircletemplate@\expandafter{\addEQ@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ub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ip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ash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2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3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p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: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ii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template@#1#2{\def\circleSTYLE@{\dir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ub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ip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ashedcircle@#1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addDASH@\addDASH@{}}{}\circledobject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{\addDOT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zerodo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\zerodash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bl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pldottedcirc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=&lt;.75\jot&gt;{\zerod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ot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imen0=2\xydashl@ 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expandafter\next\expandafter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\expandafter&lt;\the\dimen0 &gt;_\dir{|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ash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+(.5,-.5)*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*\dir{-},*+!U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.4){++\dir{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1){++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&lt;15pt,10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\xycircle&lt;10pt&gt;{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-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ash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t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otcorntemp@@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ashcorntemp@@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Corner@#1#2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{#2\relax\R@=\the\R@\relax\L@=\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circle@\next 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2\or \setboxz@h{\lower\R@\boxz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lower\R@\boxz@\kern\X@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z@=\R@ \ht\z@=\R@ \dp\z@=\R@ 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quadsp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B\'ezier splines, as distinct from cubic B\'ezier s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from parabolic arcs, using `control point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where successive arcs are jo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mplementations of such curv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adopted here is consistent with the |xfig| drawing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implementations. These have the property of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raight segments, half the length to the corresponding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. Furthermore the midpoint between successive control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on the spline, with the line joining the control-points being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urves are specified, either as a &lt;decor&gt; or as an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spline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rt and end of the curve are at $p$ and $c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points are taken from the current stack, see~??g[xy.doc:stack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ack is empty then a straight lin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mpares the quadratic spline with the ge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ng B-spline having the same control points, using |\crv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/r1.5pc/:,+&lt;5pc,3pc&gt;*+{P};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,+(2,2)*{+}@+, +(2,-2)*{+}@+ 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2,2)*{+}@+, +(2,0)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qspline{},"C",**\crvs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,@i @)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tack is empty, simply pass everything to |\crvs@|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riginated from a |\crvs| or |\ar|. Otherwise we must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s of the sp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spline{\hbox\bgroup\crvresetbreaks@ \xy@sp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#1#{\if\sempty@ \DN@{\crvs@{}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spline@i{#1}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#1| parameter to |\xy@spline@i|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mplementations; currently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#1| is indeed emp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#1#2{\def\splineSTYLE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spline@ii}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N@{\xy@spline@ii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i{\save@ \cfromp@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s@top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@ne \edef\nex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next@\s@top\DN@{\xy@spline@iv}\else\DN@{\xy@spline@iii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spline@ii@@=\xy@spline@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iii{\crv@cnt@=\s@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advance\crv@cnt@\m@ne \xy@spline@g \ifnum\crv@cnt@&gt;\@ne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g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crv@cnt@\cfroms@{\count@@}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crv@cnt@ 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z@}\idfromc@{@m}\leave@ 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fromid@{@m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sav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x{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plineDrop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straight@\relax\splineConnect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rop@{\ifInvisible@\setboxz@h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boxz@h{\kern-\the\X@c\raise-\the\Y@c\hbox{\styledboxz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else\box\lastobjectbox@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final points in a segment are stored as |@p| and |@c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ere needed, the control is in |@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traigh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egmen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senter@\cfromid@{@m}\spush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init@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urv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2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03:4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0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visions for the new BREAK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 edge-finding is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-breaks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sections of curve with straight conne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d tr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ed method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09/05  08:2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s some speed-ups, extr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5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fixes; use 2.11 kernel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7 inspired by Knuth's picma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