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7560030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6225936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