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510167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760539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1547860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299855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