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07401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48398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37133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954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14794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59572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14075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86705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02809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61304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37212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768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36462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18714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2254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23401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32506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06783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22265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92796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358878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81633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72502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09267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65711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4574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08981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34295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63840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46437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76351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82829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83450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22223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16702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63655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0291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93695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76821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