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80329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82834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78615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84499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40962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78005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61248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1358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25847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04911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55502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7884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31860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07371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43297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2779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37430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28367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40715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76414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1607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68256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50859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46031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83902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35947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03154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6525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22186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33841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42133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67635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36948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08422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89961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65178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86476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49981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979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