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98807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67484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00224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70268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9257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82144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49699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99711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67572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22090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28013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71753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83587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25176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51618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55215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92080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95081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03083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31576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19039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17784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75072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59187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5001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38314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85842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43290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20762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58049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990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95652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44063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26555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98496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29522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93322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07377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30111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