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20567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25346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79255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5766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89553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06936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9691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74486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29505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19668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20056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87223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76126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83776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18006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5141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18144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01925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58978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36224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84802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26413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67458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0654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27511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5069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38587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34777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47554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5437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12748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18504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71236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50721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28187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12104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38679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69300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14976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