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using Using QXm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: example_0_connect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just connects to the xmpp server. And starts receiving presences (updates)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is example, you can see this user online, if it's added in your roster (friends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type has been set to stdout. You can see the progres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lso available with the source code in the examp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tCore/QCore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QXmppClien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QXmppLogg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reate a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reApplication a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ting the logging typ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ppLogger::getLogger()-&gt;setLoggingType(QXmppLogger::StdoutLogg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reating the object of the client class QXmpp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nd then calling the connectToServer function to connect to gtal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ppClient cl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.connectToServer("qxmpp.test1@gmail.com", "qxmpp123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un the application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: example_1_echoClie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bot which echoes the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example, send it a message from a friend of this bot. You will receive the messag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receive and 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lso available with the source code in the examp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class the QXmppClient and create a new class ech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the constructor the signal QXmppClient::messageReceived(const QXmppMessag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s connected to the slot echoClient::messageReceived(const QXmppMessag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the slot one can process the messag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QXmppClien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echoClient : public QXmpp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Client(QObject *parent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choCli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essageReceived(const QXmppMessage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echoClien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QXmppMessag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Client::echoClient(QObject *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XmppClient(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heck = connect(this, SIGNAL(messageReceived(const QXmppMessage&amp;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(messageReceived(const QXmppMessage&amp;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ASSERT(che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Client::~echoCli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lot where message sent to this clien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getFrom() gives the sender and getBody() giv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function sendPacket message is sent back t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choClient::messageReceived(const QXmppMessage&amp;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om = message.getFro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msg = message.getBod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Packet(QXmppMessage("", from, "Your message: " + ms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tCore/QCore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echoClien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QXmppLogg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reApplication a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ppLogger::getLogger()-&gt;setLoggingType(QXmppLogger::StdoutLogg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Client cl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.connectToServer("qxmpp.test1@gmail.com", "qxmpp12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