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528322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405500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