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7863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0704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23966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35992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2043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6846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3390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76490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0648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0256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0797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54314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24319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87927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91390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