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410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24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26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75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68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268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06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8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122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39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68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70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10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96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52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45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08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