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675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312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952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460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552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218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995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976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512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108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450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639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019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