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4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36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29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41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3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23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6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398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44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44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995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53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6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76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14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