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210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844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262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201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743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541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765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901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446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630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907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647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815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167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938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592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677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