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581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805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37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569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237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92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130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07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971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62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609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405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42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