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023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436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69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037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560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615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521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467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445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953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555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605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632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623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181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