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691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1254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919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117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416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9214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1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552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347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7442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325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016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9797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7784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037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7745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784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