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0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905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82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76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59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42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67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294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7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255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68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84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734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