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6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31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919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1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973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01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92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109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43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19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667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3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14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080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