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748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670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010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918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31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455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243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505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537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06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417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463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840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839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978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537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068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