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4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533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817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775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858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80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139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02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163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111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6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54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920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