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82491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027463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59864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5550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