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5421831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181843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3263204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1760986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156902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119398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210752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100644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