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3592036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9778297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8361966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644901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633707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183574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882049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8455460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