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915627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764746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662921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