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54053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38021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77322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