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62019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9557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43900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