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15319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62371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64646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69154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