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4689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10861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1233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16468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