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52620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71287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