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595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6444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07236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1522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