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2720378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474505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2831564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