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5674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22378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57476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6654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