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05881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64001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