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914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55954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2078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4338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