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97137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66133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18472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56953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