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R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f b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f =&gt; WSEG 1(PRE(WORDLEN w))w | WORD[b]),WSEG(PRE(WORDLEN w))1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