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SJ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~(?x. x IN s /\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