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NSEG_FL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a x. woset l ==&gt; (fl(linseg l a)x = less l(x,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