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ONCE_REWRITE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_ONCE_REWRITE_RULE : thm list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theorem once with only the given list of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ONCE_REWRITE_RULE} generates rewrites from the list of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the user, without including the tautologie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sic_rewrites}. The applicable rewrites are employed onc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iling in a recursive search for matches over th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{GEN_REWRITE_RULE} for more details about rewriting strateg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does not fail, and it does not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RULE, GEN_REWRITE_RULE, ONCE_DEPTH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REWRITE_RULE, PURE_REWRITE_RULE, REWRITE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