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6331787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0131186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544873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7923186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030977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7175250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272149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855737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454547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141667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1947013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