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124448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3490886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