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71730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20080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6903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19377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24219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19328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04707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04936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77951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14510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03287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