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1344408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670576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253292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084997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8951697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8272139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691874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904631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565966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008145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195031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