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55708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36376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10249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16044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73718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40058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29906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59865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8704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29978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80957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