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0549154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0555333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7039417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8197379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4518047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0665264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4196002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5291676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2459662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0147607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5953440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