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1251979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131483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49526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86646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10189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534260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08878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0151149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849820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3652381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3269864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