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79922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92018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98185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69865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1590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37477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64896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89241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37203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92415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4466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