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48172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71335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32116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24060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51458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66178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4711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49157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62347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5514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87732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